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53000</wp:posOffset>
            </wp:positionH>
            <wp:positionV relativeFrom="paragraph">
              <wp:posOffset>-342900</wp:posOffset>
            </wp:positionV>
            <wp:extent cx="955675" cy="1485900"/>
            <wp:effectExtent l="0" t="0" r="0" b="0"/>
            <wp:wrapTight wrapText="bothSides">
              <wp:wrapPolygon edited="0">
                <wp:start x="-300" y="0"/>
                <wp:lineTo x="-300" y="21489"/>
                <wp:lineTo x="21600" y="21489"/>
                <wp:lineTo x="21600" y="0"/>
                <wp:lineTo x="-3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4" r="-5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82.55pt;width:371.2pt;height:82.45pt;mso-wrap-style:none;v-text-anchor:middle;mso-position-vertical:top" type="_x0000_t136">
            <v:path textpathok="t"/>
            <v:textpath on="t" fitshape="t" string="Legea drepturilor de autor&#10;Stiu care sunt limitările?" style="font-family:&quot;Times New Roman&quot;;font-size:12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ab/>
        <w:t xml:space="preserve">Nu începeţi munca la proiect până nu revedeţi legea drepturilor de autor în România ( vezi link-ul </w:t>
      </w:r>
      <w:hyperlink r:id="rId3">
        <w:r>
          <w:rPr>
            <w:rStyle w:val="InternetLink"/>
            <w:lang w:val="ro-RO"/>
          </w:rPr>
          <w:t xml:space="preserve">Legea </w:t>
        </w:r>
      </w:hyperlink>
      <w:r>
        <w:rPr>
          <w:lang w:val="ro-RO"/>
        </w:rPr>
        <w:t>) şi încercaţi să răspundeţi al următoarele întrebări: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1. Ce tipuri de surse media v-aţi gîndit să folosiţi pentru realizarea proiectului propus? </w:t>
      </w:r>
    </w:p>
    <w:p>
      <w:pPr>
        <w:pStyle w:val="Normal"/>
        <w:spacing w:lineRule="auto" w:line="360"/>
        <w:rPr>
          <w:lang w:val="ro-RO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2. Care sunt principalele limitări ale legii drepturilor de autor cu privire filme şi imagini?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3. Care sunt principalele limitări ale legii drepturilor de autor cu privire la muzica folosită în prezentări?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4. Care sunt principalele limitări ale legii drepturilor de autor cu privire la folosirea anumitor date statistice şi interpretări ale acestora?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5.  Ce planuri aveţi pentru proiectul vostru în aşa fel încât să respectaţi legea drepturilor de autor?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NUMELE ŞI PRENUMELE ELEVULUI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p>
      <w:pPr>
        <w:pStyle w:val="Normal"/>
        <w:spacing w:lineRule="auto" w:line="360"/>
        <w:rPr/>
      </w:pPr>
      <w:r>
        <w:rPr>
          <w:lang w:val="ro-RO"/>
        </w:rPr>
        <w:t xml:space="preserve">TITLUL PROIECTULUI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dep.ro/pls/legis/legis_pck.htp_act_text?idt=1039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0:28:00Z</dcterms:created>
  <dc:creator>CCD </dc:creator>
  <dc:description/>
  <cp:keywords/>
  <dc:language>en-US</dc:language>
  <cp:lastModifiedBy>Anca</cp:lastModifiedBy>
  <dcterms:modified xsi:type="dcterms:W3CDTF">2011-01-23T16:26:00Z</dcterms:modified>
  <cp:revision>7</cp:revision>
  <dc:subject/>
  <dc:title/>
</cp:coreProperties>
</file>